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120740581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781088451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